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taliano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 Tiziana Biasc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/>
              <w:object w:dxaOrig="8774" w:dyaOrig="108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8pt;height:165.8pt" filled="f" o:ole="">
                  <v:imagedata r:id="rId3" o:title=""/>
                </v:shape>
                <o:OLEObject Type="Embed" ProgID="" ShapeID="ole_rId2" DrawAspect="Content" ObjectID="_1196796688" r:id="rId2"/>
              </w:objec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  </w:t>
            </w:r>
            <w:r>
              <w:rPr>
                <w:b/>
                <w:i/>
                <w:lang w:val="it-IT"/>
              </w:rPr>
              <w:t>Pontedera Ospedale “F. Lotti” Area Med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 xml:space="preserve">recapito della sede di lavoro  </w:t>
            </w:r>
            <w:r>
              <w:rPr>
                <w:b/>
                <w:lang w:val="it-IT"/>
              </w:rPr>
              <w:t>0587 273327 – DECT 0587 27304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</w:t>
            </w:r>
            <w:r>
              <w:rPr>
                <w:b/>
                <w:lang w:val="it-IT"/>
              </w:rPr>
              <w:t xml:space="preserve">  tiziana.biasci</w:t>
            </w:r>
            <w:r>
              <w:rPr>
                <w:rFonts w:cs="Albertus Medium" w:ascii="Albertus Medium" w:hAnsi="Albertus Medium"/>
                <w:b/>
                <w:lang w:val="it-IT"/>
              </w:rPr>
              <w:t>@</w:t>
            </w:r>
            <w:r>
              <w:rPr>
                <w:b/>
                <w:lang w:val="it-IT"/>
              </w:rPr>
              <w:t>uslnordovest.toscana.it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.4/03/1998 -05/02/2008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Servizio presso UOCXXXX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04/1987- 10/2016 </w:t>
            </w:r>
            <w:r>
              <w:rPr>
                <w:sz w:val="22"/>
                <w:szCs w:val="22"/>
                <w:lang w:val="it-IT"/>
              </w:rPr>
              <w:t xml:space="preserve">: Presso U.O. Medicina Generale 1  Ospedale “F. LOTTI” di Pontedera, Azienda U.S.L. 5 di Pisa, in qualità di </w:t>
            </w:r>
            <w:r>
              <w:rPr>
                <w:b/>
                <w:sz w:val="22"/>
                <w:szCs w:val="22"/>
                <w:lang w:val="it-IT"/>
              </w:rPr>
              <w:t>Coll. Prof.le Infermiere;</w:t>
            </w:r>
          </w:p>
          <w:p>
            <w:pPr>
              <w:pStyle w:val="ECVSubSectionHeading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11/2006 - 02/2016 </w:t>
            </w:r>
            <w:r>
              <w:rPr>
                <w:sz w:val="22"/>
                <w:szCs w:val="22"/>
                <w:lang w:val="it-IT"/>
              </w:rPr>
              <w:t xml:space="preserve">: Presso Ospedale “F.LOTTI” di Pontedera,  nella sezione Week Hospital dell’Area Medica e  successivamente,   dal 2010 anche della U.O. Medicina 1 in qualità di </w:t>
            </w:r>
            <w:r>
              <w:rPr>
                <w:b/>
                <w:sz w:val="22"/>
                <w:szCs w:val="22"/>
                <w:lang w:val="it-IT"/>
              </w:rPr>
              <w:t>Coll. Prof.le Infermiere  con Funzioni di Coordinamento;</w:t>
            </w:r>
          </w:p>
          <w:p>
            <w:pPr>
              <w:pStyle w:val="ECVSubSectionHeading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6"/>
                <w:szCs w:val="16"/>
                <w:lang w:val="it-IT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 xml:space="preserve">03/2016 a tutt’oggi: </w:t>
            </w:r>
            <w:r>
              <w:rPr>
                <w:color w:val="000000"/>
                <w:szCs w:val="22"/>
                <w:lang w:val="it-IT"/>
              </w:rPr>
              <w:t xml:space="preserve">Presso Azienda USL Toscana Nord Ovest - Ospedale “F.LOTTI” di Pontedera, </w:t>
            </w:r>
            <w:r>
              <w:rPr>
                <w:b/>
                <w:color w:val="000000"/>
                <w:szCs w:val="22"/>
                <w:lang w:val="it-IT"/>
              </w:rPr>
              <w:t xml:space="preserve">Posizione Organizzativa Area Medica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a 2009-2010 “Laurea Specialistica nelle Professioni Sanitarie Infermieristiche e Ostetriche”-  Università degli studi di Pisa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a 2007-2008 “Master di I livello in Management per le funzioni di coordinamento nell’Area Inferm.ca e Ostetrica” - Università degli studi di Fir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a 1986 Diploma di Inf. Prof.le presso  Scuola per Infermieri Professionali USL 16 Pontedera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a 1978 Diploma di Maturità Scientifica  presso Liceo Scientifico Statale “U. Dini”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ocente al Corso di formazione “ Uso di tecnologie informatiche e nuove Competenze” per Infermieri e OSS;</w:t>
            </w:r>
          </w:p>
          <w:p>
            <w:pPr>
              <w:pStyle w:val="ECVOrganisationDetails"/>
              <w:rPr/>
            </w:pPr>
            <w:r>
              <w:rPr>
                <w:color w:val="000000"/>
                <w:sz w:val="22"/>
                <w:lang w:val="it-IT"/>
              </w:rPr>
              <w:t>Docenza al Convegno “Week Hospital il nuovo modello Organizzativo dell’ Ospedale lotti”; 2006</w:t>
            </w:r>
          </w:p>
          <w:p>
            <w:pPr>
              <w:pStyle w:val="ECVOrganisationDetails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Corso di formazione: Il modello di assistenza per intensità di cura:un modello organizzativo infermieristico nei PPOO Fase II (quattro edizioni); 2009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Corso di Formazione : “il modello di assistenza per Intensità di cura: un modello organizzativo infermieristico nei PP.OO. di Pontedera e Volterra”;</w:t>
            </w:r>
          </w:p>
          <w:p>
            <w:pPr>
              <w:pStyle w:val="ECVOrganisationDetails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ocenza al Convegno “La gestione del paziente con Ictus nell'Ospedale Lotti e in Valdera alla luce del modello organizzativo per Intensità di Cura”  2011;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ocenza al Corso di Laurea in Scienze Inf.che e Ost.che dell’Università degli Studi di Pisa: Corso Integrato in Scienze Umane e Psicopedagogiche Anno Accademico 2011-2012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ocenza al Corso di Laurea in Scienze Inf.che e Ost.che dell’Università degli Studi di Pisa: Corso di Bioetica Applicata Anno Accademico 2012-2013;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ocenza al Convegno: “Gestione del Versamento Pleurico” Pontedera; 2012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Docente al Covegno: “Nutrizione Artificiale dall’Ospedale al Territorio: Diagnosi e Terapia della Malnutrizione” Pontedera; 2013;</w:t>
            </w:r>
          </w:p>
          <w:p>
            <w:pPr>
              <w:pStyle w:val="ECVOrganisationDetails"/>
              <w:rPr/>
            </w:pPr>
            <w:r>
              <w:rPr>
                <w:color w:val="000000"/>
                <w:sz w:val="22"/>
                <w:lang w:val="it-IT"/>
              </w:rPr>
              <w:t>Incontro per Infermieri dei PP.OO di Pontedera e Volterra: “L’ospedale per Intensità di Cure: l’assistenza per cellule infermieristiche e gli strumenti del visual management” 2014;</w:t>
            </w:r>
          </w:p>
          <w:p>
            <w:pPr>
              <w:pStyle w:val="ECVOrganisationDetails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color w:val="333333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20"/>
                <w:szCs w:val="20"/>
                <w:lang w:val="it-IT"/>
              </w:rPr>
            </w:pPr>
            <w:r>
              <w:rPr>
                <w:caps w:val="false"/>
                <w:smallCaps w:val="false"/>
                <w:sz w:val="20"/>
                <w:szCs w:val="20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caps/>
                <w:sz w:val="20"/>
                <w:szCs w:val="20"/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Grado 5-7 Ottobre 2006:</w:t>
            </w:r>
            <w:r>
              <w:rPr>
                <w:sz w:val="22"/>
                <w:lang w:val="it-IT"/>
              </w:rPr>
              <w:t xml:space="preserve"> Esposizione  Poster dal titolo “Week Hospital ovvero quando la </w:t>
            </w:r>
            <w:r>
              <w:rPr>
                <w:i/>
                <w:sz w:val="22"/>
                <w:lang w:val="it-IT"/>
              </w:rPr>
              <w:t>“programmazione”</w:t>
            </w:r>
            <w:r>
              <w:rPr>
                <w:sz w:val="22"/>
                <w:lang w:val="it-IT"/>
              </w:rPr>
              <w:t xml:space="preserve"> può essere sinonimo di </w:t>
            </w:r>
            <w:r>
              <w:rPr>
                <w:i/>
                <w:sz w:val="22"/>
                <w:lang w:val="it-IT"/>
              </w:rPr>
              <w:t>“umanizzazione”</w:t>
            </w:r>
            <w:r>
              <w:rPr>
                <w:sz w:val="22"/>
                <w:lang w:val="it-IT"/>
              </w:rPr>
              <w:t xml:space="preserve">  alla 10° Conferenza Nazionale degli ospedali per la promozione della salute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Milano 16-18 ottobre 2008:</w:t>
            </w:r>
            <w:r>
              <w:rPr>
                <w:sz w:val="22"/>
                <w:lang w:val="it-IT"/>
              </w:rPr>
              <w:t xml:space="preserve"> Esposizione Poster dal titolo: “Riorganizzare privilegiando l’umanizzazione” alla 12° Conferenza Nazionale Rete HPH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31/03/2017  Tiziana Biasci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Verdan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4:00Z</dcterms:created>
  <dc:creator>f.mignoni</dc:creator>
  <dc:description/>
  <cp:keywords>Europass CV Cedefop</cp:keywords>
  <dc:language>en-US</dc:language>
  <cp:lastModifiedBy>Bacci</cp:lastModifiedBy>
  <cp:lastPrinted>2017-03-31T14:14:00Z</cp:lastPrinted>
  <dcterms:modified xsi:type="dcterms:W3CDTF">2017-04-03T09:3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